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evoirs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I.  Instructions: complete the paragraph using the verb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êtr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.  The narrator is speaking </w:t>
        <w:tab/>
        <w:t>directly to you.</w:t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 xml:space="preserve">Bonjour!  Vous _______________ curieux de savoir (to know) qui je ___________? 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Je m'appelle Charles et je  _______________ un garçon assez amusant et sympa.  Je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___________ un élève dans une école internationale.  Ma classe favorite?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C'________ la musique parce que la prof _________ très intéressante.  Mon copain et moi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_____________ toujours heureux dans la classe de musique, mais la classe d'anglais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et la classe de biologie ne _______________ pas faciles.  J'ai (have) une soeur,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Stéphanie; elle.    _______________  studieuse et aimable. et elle me dit (says to me) "Tu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n'____________  pas diligent!  Tu ____________ paresseux!"    _____________-nous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français, Stéphanie et moi?  Non, parce que nous _________________de Montréal, une ville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charmante au Canada.  La ville de Montréal _____________  très jolie.  Mes parents ne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_______________ pas de Montréal; ma mère ______________  de Paris et mon père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__________________ italien, de Rome.  Nous avons (have) un chien et un chat; ils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_______________ adorables!  Et vous?  Vous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_________________ d'où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II.  From context, what do you figure the following words mean: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a.  une école</w:t>
        <w:tab/>
        <w:tab/>
        <w:tab/>
        <w:t>b.  toujours</w:t>
        <w:tab/>
        <w:tab/>
        <w:tab/>
        <w:t>c.  parce que</w:t>
        <w:tab/>
        <w:tab/>
        <w:tab/>
        <w:t xml:space="preserve"> d.  une ville</w:t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e.  me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20:30:07Z</dcterms:created>
  <dc:creator/>
  <dc:description/>
  <dc:language>en-US</dc:language>
  <cp:lastModifiedBy/>
  <cp:revision>0</cp:revision>
  <dc:subject/>
  <dc:title/>
</cp:coreProperties>
</file>